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70"/>
        <w:gridCol w:w="1710"/>
        <w:gridCol w:w="2520"/>
        <w:gridCol w:w="297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SL 53 low intermediate writing and gramma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vanced (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ficient (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atisfactory/Basic  (2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elow Basic/Not Satisfactory (1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ntences contain correct syntax and are logical; writer has stayed on topic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yntax mostly correct, small logical errors that don’t interfere with overall comprehension; writer has mostly stayed on top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ntences may be hard to comprehend due to syntax and/or lack of logical structure; writer has included content not related to the topic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ntences nearly incomprehensible due to bad syntax and/or no logical structure; writer is completely off-topic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amm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riter is able to use the basic verb tenses well and correct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riter is able to use basic verb tenses mostly well, some minor errors that don’t interfere with comprehen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riter is able to use some basic verb tenses but work contains errors that may interfere with meaning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riter is unable to use even basic verb tenses; written work is incomprehensible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ocabul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ropriate to topic; level of sophistication matches student’s learning leve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ostly appropriate to topic; may use some words incorrectly  and/or include “false friends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ocabulary is somewhat appropriate to topic; student has included false friends or incorrect word choic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tudent uses mother tongue vocabulary instead of English vocabulary; English vocabulary that is used is incorrect and/or incomprehensible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ell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ds that student should know at this level are spelled correct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ds that student should know at this level are spelled mostly correc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ny words that student should know at this level are spelled incorrectly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w to no words are spelled correctly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pitaliz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tudent uses capital letters for proper nouns and at beginning of sentenc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 uses capital letters for most proper nouns; beginnings of sentences are usually capitaliz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 few proper nouns/beginnings of sentences or capitalized but student is still mostly unaware of when to capitaliz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 lacks the understanding of when and how to use capital letters correctly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unctua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 uses periods, commas, and question marks correctl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 uses periods, commas, and question marks mostly correc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me periods at end of sentences; student may be confused about when to use question marks and may being committing ‘comma abuse’ = too many comma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tudent lacks awareness of how and when to use periods, commas, and question marks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adapted this rubric from the one on the SLO website for use with my ESL 53 class in Spring 2011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6:18:00Z</dcterms:created>
  <dc:creator>Adria Winfield</dc:creator>
  <dc:description/>
  <dc:language>en-US</dc:language>
  <cp:lastModifiedBy> </cp:lastModifiedBy>
  <dcterms:modified xsi:type="dcterms:W3CDTF">2011-05-21T06:18:00Z</dcterms:modified>
  <cp:revision>2</cp:revision>
  <dc:subject/>
  <dc:title>ESL 53 low intermediate writing and grammar </dc:title>
</cp:coreProperties>
</file>